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6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VI                                     RÓŻNE PRODUKTY SPOŻYWCZE</w:t>
      </w:r>
    </w:p>
    <w:tbl>
      <w:tblPr>
        <w:tblW w:w="1503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1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centrat pomidorowy 200g  3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Żurek w butelce 480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sztarda 175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zan 29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ola „Jaś” śred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łka tarta 5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ól sodowo-potasowa o obniżonej zawartości sod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ki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kokardka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rurki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Makaron muszelka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Makaron łazanki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Makaron wstążka karbowana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Makaron spagetti 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świderki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zacierka 25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nitki 25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jeranek 10g 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gano  10g 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rry 15g 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zmaryn 1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zylia1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li 15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bczyk 1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prz mielony  15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ryka mielona 2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ść laurowy  7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ele angielskie 15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oła prowansalskie  1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ynamon 2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łka pszenna 1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Kurkuma 2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osnek granulowany  2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Pomidory suszone 1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ryka wędzona 30g</w:t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idory całe w puszce 400g – 500g bez konserwant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nas w puszcze 550 - 600g bez konserwant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kurydza w puszce 300g -400g bez konserwant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erwona fasola w puszce 400g-500g bez konserwant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łatki kukurydziane 500g zawierający nie więcej niż 10g cukrów w 100g/ml produktu gotowego do spożycia; zawierające nie więcej niż 10g tłuszczu w 100g/ml produktu gotowego do spożycia; bez dodatku substancji słodzących  zdefiniowanych w rozporządzeniu (WE) nr 1333/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Tymianek   1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da oczyszczona 5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kier waniliowy 32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bir 20g 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 xml:space="preserve">Kmin rzymski mielony bez dodatku soli 15g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spacing w:lineRule="auto" w:line="360"/>
        <w:ind w:left="1080" w:hanging="0"/>
        <w:rPr/>
      </w:pPr>
      <w:r>
        <w:rPr/>
        <w:t>Wartość pakietu brutto …………………………….... Słownie …………………………………………………………………</w:t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103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dostaw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a *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6:00 – 6: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 powyżej 6:15 – 6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ziennie od poniedziałku do piątku w godzinach powyżej 6:30 – 7:00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powyżej 7:00 – 7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ListParagraph"/>
        <w:spacing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22:00Z</dcterms:created>
  <dc:creator>Twoja nazwa użytkownika</dc:creator>
  <dc:description/>
  <cp:keywords/>
  <dc:language>en-US</dc:language>
  <cp:lastModifiedBy>tslezak</cp:lastModifiedBy>
  <cp:lastPrinted>2017-12-08T13:08:00Z</cp:lastPrinted>
  <dcterms:modified xsi:type="dcterms:W3CDTF">2024-12-08T13:56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